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25.11.2019</w:t>
        <w:tab/>
        <w:tab/>
        <w:tab/>
        <w:tab/>
        <w:tab/>
        <w:tab/>
        <w:tab/>
        <w:tab/>
        <w:tab/>
        <w:tab/>
        <w:tab/>
        <w:t>№ 2198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до 2021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 2101, от 30.12.2016 г. №2159, от 22.03.2017 г. № 354, от 16.05.2017 г. № 591, от 27.06.2017 г. № 762, от 29.06.2017 г. № 778, от 09.08.2017 г. № 952, от 29.08.2017 г. № 1136/1, от 01.12.2017 г. №1632, от 29.12.2017 г. №1861, от 21.03.2018 г. №410, от 06.04.2018 г. №557, от 22.05.2018 г. №716, от 17.07.2018 г. №1039, от 13.09.2018 г. №1408, от 14.11.2018 г. №1775, от 29.12.2018 г. №2216, от 19.03.2019 г. № 598, от 02.04.2019 г. № 713, от 18.06.2019 г. № 1168, от 19.08.2019 г. № 1539)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бюджетом 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sz w:val="28"/>
          <w:szCs w:val="28"/>
        </w:rPr>
        <w:t>утвержденным Решением Думы Каменского городского округа от 20.12.2018 г. № 316 «О бюджете муниципального образования «Каменский городской округ» на 2019 год и плановый период 2020 и 2021 годов» (в редакции от 24.01.2019 г. № 330, от 21.02.2019 г. №337, от 18.04.2019 г. № 349, от 20.06.2019 г. № 377, от 08.08.2019 г. №388, от 29.08.2019 г. № 395),</w:t>
      </w:r>
      <w:r>
        <w:rPr>
          <w:rFonts w:cs="Liberation Serif" w:ascii="Liberation Serif" w:hAnsi="Liberation Serif"/>
          <w:sz w:val="28"/>
          <w:szCs w:val="28"/>
        </w:rPr>
        <w:t xml:space="preserve"> руководствуясь Порядком формирования и реализации муниципальных программ МО «Каменский городской округ»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01.04.2015 г. №818, от 30.12.2015 г. № 3338, от 17.04.2018 г. №593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аменского городского округа до 2021 года», утвержденную постановлением Главы Каменского городского округа от 14.10.2015 г. № 2745 (в редакции от 19.08.2019 № 1539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 В наименовании муниципальной программы слова «Развитие Каменского городского округа до 2021 года» заменить словами «Развитие Каменского городского округа до 2022 года»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Паспорт муниципальной программы «Развитие Каменского городского округа до 2021 года» изложить в новой редакции </w:t>
      </w:r>
      <w:r>
        <w:rPr>
          <w:rFonts w:cs="Liberation Serif" w:ascii="Liberation Serif" w:hAnsi="Liberation Serif"/>
          <w:sz w:val="28"/>
          <w:szCs w:val="28"/>
        </w:rPr>
        <w:t>(прилагается) (размещено на сайте МО «Каменский городской округ» http://kamensk-adm.ru/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3. П</w:t>
      </w:r>
      <w:r>
        <w:rPr>
          <w:rFonts w:cs="Liberation Serif" w:ascii="Liberation Serif" w:hAnsi="Liberation Serif"/>
          <w:sz w:val="28"/>
          <w:szCs w:val="28"/>
        </w:rPr>
        <w:t xml:space="preserve">риложение № 1 «Цели, задачи и целевые показатели реализации муниципальной программы  «Развитие Каменского городского округа до 2021  года» 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№1 к настоящему постановлению (размещено на сайте МО «Каменский городской округ» http://kamensk-adm.ru/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4. Приложение № 2 «План мероприятий по выполнению муниципальной программы «Развитие Каменского городского округа до 2021 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№2 к настоящему постановлению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5. Приложение № 3 «Перечень объектов капитального строительства для бюджетных инвестиций «Развитие Каменского городского округа до 2021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№3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4 «Методика расчета значений целевых показателей муниципальной программы «Развитие Каменского городского округа до 2020 года» изложить </w:t>
      </w:r>
      <w:r>
        <w:rPr>
          <w:bCs/>
          <w:iCs/>
          <w:sz w:val="28"/>
          <w:szCs w:val="28"/>
        </w:rPr>
        <w:t>в новой редакции</w:t>
      </w:r>
      <w:r>
        <w:rPr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огласно приложению №4 к настоящему постановлению</w:t>
      </w:r>
      <w:r>
        <w:rPr>
          <w:sz w:val="28"/>
          <w:szCs w:val="28"/>
        </w:rPr>
        <w:t xml:space="preserve">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</w:rPr>
        <w:t xml:space="preserve">1.7. Наименование </w:t>
      </w:r>
      <w:r>
        <w:rPr>
          <w:sz w:val="28"/>
          <w:szCs w:val="28"/>
        </w:rPr>
        <w:t>Приложения № 6 «Устойчивое развитие сельских территорий Каменского городского округа» заменить на «Комплексное развитие сельских территорий Каменского городского округа»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t>1.8. Наименование Приложения № 20 «Обеспечение реализации муниципальной программы «Развитие Каменского городского округа до 2021 года» и прочие мероприятия» заменить на «Обеспечение реализации муниципальной программы «Развитие Каменского городского округа до 2022 года» и прочие мероприятия»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.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Кошкаров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    С.А.Белоусов</w:t>
      </w:r>
    </w:p>
    <w:sectPr>
      <w:headerReference w:type="default" r:id="rId5"/>
      <w:headerReference w:type="first" r:id="rId6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51:00Z</dcterms:created>
  <dc:creator>1</dc:creator>
  <dc:description/>
  <cp:keywords/>
  <dc:language>en-US</dc:language>
  <cp:lastModifiedBy>OD</cp:lastModifiedBy>
  <cp:lastPrinted>2019-07-30T14:55:00Z</cp:lastPrinted>
  <dcterms:modified xsi:type="dcterms:W3CDTF">2019-11-25T06:30:00Z</dcterms:modified>
  <cp:revision>6</cp:revision>
  <dc:subject/>
  <dc:title/>
</cp:coreProperties>
</file>